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w:hAnsi="Courier" w:cs="Courier"/>
          <w:sz w:val="24"/>
        </w:rPr>
      </w:pPr>
      <w:r>
        <w:rPr>
          <w:rFonts w:cs="Courier" w:ascii="Courier" w:hAnsi="Courier"/>
          <w:sz w:val="24"/>
        </w:rPr>
        <w:t>The following is a brief history regarding the synergistic controversy reprinted from “Getting into the Formula of Concord, A History and Digest of the Formula” by authors Klug and Stahlke CPH</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Free Will</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Historical Background: THE SYNERGISTIC CONTROVERSY</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t>Man has been described as being incurably religious. That fact is borne out by the multiplicity of his gods. Just as true, it seems, is the statement that all men are by nature "born synergists." "Synergism" means a wroking together.  Human reason argues that if the way back to God is to be found or worked out, it will have to include something of man's own doing.</w:t>
      </w:r>
    </w:p>
    <w:p>
      <w:pPr>
        <w:pStyle w:val="Normal"/>
        <w:jc w:val="both"/>
        <w:rPr>
          <w:rFonts w:ascii="Courier" w:hAnsi="Courier" w:cs="Courier"/>
          <w:sz w:val="24"/>
        </w:rPr>
      </w:pPr>
      <w:r>
        <w:rPr>
          <w:rFonts w:cs="Courier" w:ascii="Courier" w:hAnsi="Courier"/>
          <w:sz w:val="24"/>
        </w:rPr>
        <w:tab/>
        <w:t>Christianity has never succeeded in wiping out the synergistic streak even in regenerate man. Although the Bible stresses that man is saved alone by the grace of God, without the works of the law, the trail of Christian history is littered with the remains of synergistic intrusion on God's Gospel and on the lives of people in whom that Gospel has kindled faith and renewal.</w:t>
      </w:r>
    </w:p>
    <w:p>
      <w:pPr>
        <w:pStyle w:val="Normal"/>
        <w:jc w:val="both"/>
        <w:rPr/>
      </w:pPr>
      <w:r>
        <w:rPr>
          <w:rFonts w:cs="Courier" w:ascii="Courier" w:hAnsi="Courier"/>
          <w:sz w:val="24"/>
        </w:rPr>
        <w:tab/>
        <w:t xml:space="preserve">One of the most important things Luther ever wrote was </w:t>
      </w:r>
      <w:r>
        <w:rPr>
          <w:rFonts w:cs="Courier" w:ascii="Courier" w:hAnsi="Courier"/>
          <w:i/>
          <w:sz w:val="24"/>
        </w:rPr>
        <w:t xml:space="preserve">On the Bondage of the Will </w:t>
      </w:r>
      <w:r>
        <w:rPr>
          <w:rFonts w:cs="Courier" w:ascii="Courier" w:hAnsi="Courier"/>
          <w:sz w:val="24"/>
        </w:rPr>
        <w:t xml:space="preserve">(1525). Erasmus had attacked Luther's position on free will in order to try to redeem himself in the eyes of his Romanist patrons. While regretting Erasmus's action, Luther thanked him for zeroing in on the crucial issue, or "hinge on which our discussion turns," namely, "to investigate what ability 'free-will' has, in what respect it is the subject of divine action and how it stands related to the grace of God," rather than on peripheral matters, like "the papacy, purgatory, indulgences, and such like" (Packer-Johnston eds., </w:t>
      </w:r>
      <w:r>
        <w:rPr>
          <w:rFonts w:cs="Courier" w:ascii="Courier" w:hAnsi="Courier"/>
          <w:i/>
          <w:sz w:val="24"/>
        </w:rPr>
        <w:t xml:space="preserve">Luther's Bondage of the Will, </w:t>
      </w:r>
      <w:r>
        <w:rPr>
          <w:rFonts w:cs="Courier" w:ascii="Courier" w:hAnsi="Courier"/>
          <w:sz w:val="24"/>
        </w:rPr>
        <w:t>Revell, Westwood, N.J., 1957, p. 78). What part did the human will play in conversion? This was the critical question. Was man able of himself to choose the good and leave the evil, and thus be saved? Or when assisted by the infusion of the grace of God? As free decision? Merely as nonresisting will? Or was the will passive in conversion, in the sense that it was to be excluded as a factor that contributed something, anything, at the moment when God's grace alone worked the miracle of regeneration?</w:t>
      </w:r>
    </w:p>
    <w:p>
      <w:pPr>
        <w:pStyle w:val="Normal"/>
        <w:jc w:val="both"/>
        <w:rPr>
          <w:rFonts w:ascii="Courier" w:hAnsi="Courier" w:cs="Courier"/>
          <w:sz w:val="24"/>
        </w:rPr>
      </w:pPr>
      <w:r>
        <w:rPr>
          <w:rFonts w:cs="Courier" w:ascii="Courier" w:hAnsi="Courier"/>
          <w:sz w:val="24"/>
        </w:rPr>
        <w:tab/>
        <w:t>Human reason as persistently crossed swords with the teaching Holy Scripture on this matter. The apostle Paul earnestly poses the alternatives with irrefutable logic in Rom. 11:6; "If by grace, then is it no more of works: otherwise grace is no more grace." This truth, reinforced in many other passages: Gal.5:4, Eph.2 :8-9, is simply not palatable to human reason.  Reason gets caught in the</w:t>
      </w:r>
    </w:p>
    <w:p>
      <w:pPr>
        <w:pStyle w:val="Normal"/>
        <w:jc w:val="both"/>
        <w:rPr>
          <w:rFonts w:ascii="Courier" w:hAnsi="Courier" w:cs="Courier"/>
          <w:sz w:val="24"/>
        </w:rPr>
      </w:pPr>
      <w:r>
        <w:rPr>
          <w:rFonts w:cs="Courier" w:ascii="Courier" w:hAnsi="Courier"/>
          <w:sz w:val="24"/>
        </w:rPr>
        <w:t>syndrome of its own dialectic and argues: if man can successfully thwart God's grace by unbelief, then it must be by man's free choice that God's grace is accepted. To human reason there is no alternative, no other way of explaining why some are saved and others lost, than by referral to the human volitional capacity either in assent to or in rejection of God's grace. Otherwise, so runs the argument, one would have to suppose contrary wills in God, according to which He condemns some and saves others.</w:t>
      </w:r>
    </w:p>
    <w:p>
      <w:pPr>
        <w:pStyle w:val="Normal"/>
        <w:jc w:val="both"/>
        <w:rPr>
          <w:rFonts w:ascii="Courier" w:hAnsi="Courier" w:cs="Courier"/>
          <w:sz w:val="24"/>
        </w:rPr>
      </w:pPr>
      <w:r>
        <w:rPr>
          <w:rFonts w:cs="Courier" w:ascii="Courier" w:hAnsi="Courier"/>
          <w:sz w:val="24"/>
        </w:rPr>
        <w:tab/>
        <w:t>After the turning point came in Luther's life, he understood and believed with all his heart what the Scriptures taught concerning salvation by grace alone: that Christ's perfect righteousness was imputed unto him freely by grace and received entirely by faith for the forgiveness of sins. From then till the end of his life Luther preached with conviction his "new gospel" which was not new, of course, but everlasting truth of God from the time that the promise was first given after the fall. The sola gratia/sola fide ("by grace alone/by faith alone") doctrine was the throbbing heart of the Reforma</w:t>
        <w:softHyphen/>
        <w:t>tion. Synergism in any form had to be recognized as a return to the Law-oriented theology of Romanism.</w:t>
      </w:r>
    </w:p>
    <w:p>
      <w:pPr>
        <w:pStyle w:val="Normal"/>
        <w:jc w:val="both"/>
        <w:rPr>
          <w:rFonts w:ascii="Courier" w:hAnsi="Courier" w:cs="Courier"/>
          <w:sz w:val="24"/>
        </w:rPr>
      </w:pPr>
      <w:r>
        <w:rPr>
          <w:rFonts w:cs="Courier" w:ascii="Courier" w:hAnsi="Courier"/>
          <w:sz w:val="24"/>
        </w:rPr>
        <w:tab/>
        <w:t>As long as Luther was alive he was able to keep the synergistically inclined theologians around him under control. Among them was Melanchthon, one of the most learned lay theologians the church has ever had. He was honored as the praeceptor Germaniae ("teacher of Ger</w:t>
        <w:softHyphen/>
        <w:t>many"). His contributions affect curriculum planning to this day in the whole educational process.</w:t>
      </w:r>
    </w:p>
    <w:p>
      <w:pPr>
        <w:pStyle w:val="Normal"/>
        <w:jc w:val="both"/>
        <w:rPr/>
      </w:pPr>
      <w:r>
        <w:rPr>
          <w:rFonts w:cs="Courier" w:ascii="Courier" w:hAnsi="Courier"/>
          <w:sz w:val="24"/>
        </w:rPr>
        <w:tab/>
        <w:t xml:space="preserve">Melanchthon's earlier theological works were the soundest. The first edition of his dogmatics, Loci communes, and his work on the Augsburg Confession (1530) and the Apology (1531) were brilliantly clear on the article on justification by faith alone. But Melanchthon could never completely put down the tendencies of his humanist background. Implicit in this thinking were the inherent capabilities of the human will and its freedom to act. Again and again he posited the nonresisting will of man as a factor in conversion. The later editions of his </w:t>
      </w:r>
      <w:r>
        <w:rPr>
          <w:rFonts w:cs="Courier" w:ascii="Courier" w:hAnsi="Courier"/>
          <w:i/>
          <w:sz w:val="24"/>
        </w:rPr>
        <w:t xml:space="preserve">Loci, </w:t>
      </w:r>
      <w:r>
        <w:rPr>
          <w:rFonts w:cs="Courier" w:ascii="Courier" w:hAnsi="Courier"/>
          <w:sz w:val="24"/>
        </w:rPr>
        <w:t xml:space="preserve">as well as the </w:t>
      </w:r>
      <w:r>
        <w:rPr>
          <w:rFonts w:cs="Courier" w:ascii="Courier" w:hAnsi="Courier"/>
          <w:i/>
          <w:sz w:val="24"/>
        </w:rPr>
        <w:t xml:space="preserve">Variata </w:t>
      </w:r>
      <w:r>
        <w:rPr>
          <w:rFonts w:cs="Courier" w:ascii="Courier" w:hAnsi="Courier"/>
          <w:sz w:val="24"/>
        </w:rPr>
        <w:t>of 1540, show him stressing man's assenting will as a third cause, besides the Holy Spirit and the Word, in conver</w:t>
        <w:softHyphen/>
        <w:t>sion.</w:t>
      </w:r>
    </w:p>
    <w:p>
      <w:pPr>
        <w:pStyle w:val="Normal"/>
        <w:jc w:val="both"/>
        <w:rPr>
          <w:rFonts w:ascii="Courier" w:hAnsi="Courier" w:cs="Courier"/>
          <w:sz w:val="24"/>
        </w:rPr>
      </w:pPr>
      <w:r>
        <w:rPr>
          <w:rFonts w:cs="Courier" w:ascii="Courier" w:hAnsi="Courier"/>
          <w:sz w:val="24"/>
        </w:rPr>
        <w:tab/>
        <w:t>Melanchthon's reputation, however, was such that it shielded him for a long time from criticism, though his statements on conversion were increasingly ambiguous. The expose’ did not really come until more and more of his students began peddling the synergistic doctrine.</w:t>
      </w:r>
    </w:p>
    <w:p>
      <w:pPr>
        <w:pStyle w:val="Normal"/>
        <w:jc w:val="both"/>
        <w:rPr>
          <w:rFonts w:ascii="Courier" w:hAnsi="Courier" w:cs="Courier"/>
          <w:sz w:val="24"/>
        </w:rPr>
      </w:pPr>
      <w:r>
        <w:rPr>
          <w:rFonts w:cs="Courier" w:ascii="Courier" w:hAnsi="Courier"/>
          <w:sz w:val="24"/>
        </w:rPr>
        <w:tab/>
        <w:t>In the first 10 years after Luther's death the distasteful Interims occupied everyone's attention. Finally the Philip</w:t>
        <w:softHyphen/>
        <w:t>pists dropped their disguise. It became increasingly evident that the Lutheran church was slipping back into Romanism on the article of justification. If God's grace was needed merely to stimulate and excite the human will and cause it to respond favorably, then theology had come back to the position of the Scholastics and Thomas Aquinas.</w:t>
      </w:r>
    </w:p>
    <w:p>
      <w:pPr>
        <w:pStyle w:val="Normal"/>
        <w:jc w:val="both"/>
        <w:rPr>
          <w:rFonts w:ascii="Courier" w:hAnsi="Courier" w:cs="Courier"/>
          <w:sz w:val="24"/>
        </w:rPr>
      </w:pPr>
      <w:r>
        <w:rPr>
          <w:rFonts w:cs="Courier" w:ascii="Courier" w:hAnsi="Courier"/>
          <w:sz w:val="24"/>
        </w:rPr>
        <w:tab/>
        <w:t>Johann Pfeffinger, professor at the University of Leipzig, who had assisted Melanchthon in framing the Leipzig Interim and who was one of his most ardent disciples, openly maintained the significance of the human will's free decision or action in conversion. Man cooperates, he stated, by preparing himself for God's grace and by not resisting when grace comes to him. In 1555 Pfeffinger published his con</w:t>
        <w:softHyphen/>
        <w:t>troversial treatise "Five Questions Concerning the Liberty of the Human Will." Now the controversy was out in the open, especially when he cited Melanchthon as his supporting authority. To Pfeffinger's side came Strigel, professor at Jena. By 1559 the controversy was so intense that Duke John Frederick II of Saxony applied the arm of the state and imprisoned some of the protagonists, including Strigel.</w:t>
      </w:r>
    </w:p>
    <w:p>
      <w:pPr>
        <w:pStyle w:val="Normal"/>
        <w:jc w:val="both"/>
        <w:rPr>
          <w:rFonts w:ascii="Courier" w:hAnsi="Courier" w:cs="Courier"/>
          <w:sz w:val="24"/>
        </w:rPr>
      </w:pPr>
      <w:r>
        <w:rPr>
          <w:rFonts w:cs="Courier" w:ascii="Courier" w:hAnsi="Courier"/>
          <w:sz w:val="24"/>
        </w:rPr>
        <w:tab/>
        <w:t>These harsh measures were generally deplored, and there was general appeal for an open meeting. This prompted the Weimar disputation (1560), at which Flacius and Strigel became the two leading participants. The topic was to center on free will and the part that the human will played, if any, in the conversion of the sinner. Strigel managed to shift some of the onus from himself and his fellow synergists by successful</w:t>
        <w:softHyphen/>
        <w:t>ly leading Flacius into erroneous statements concerning the nature of original sin. (Compare Chapter I above.) Meanwhile he himself used persuasive, rationalistic power to show how the will of man is actively involved in conversion, how it is not spiritually dead, and how, once original sin's power is broken, the natural powers of the will are free to respond and assent on their own.</w:t>
      </w:r>
    </w:p>
    <w:p>
      <w:pPr>
        <w:pStyle w:val="Normal"/>
        <w:jc w:val="both"/>
        <w:rPr/>
      </w:pPr>
      <w:r>
        <w:rPr>
          <w:rFonts w:cs="Courier" w:ascii="Courier" w:hAnsi="Courier"/>
          <w:sz w:val="24"/>
        </w:rPr>
        <w:tab/>
        <w:t>Luther had taught that man, with his God-given endow</w:t>
        <w:softHyphen/>
        <w:t xml:space="preserve">ment of mind, will, and heart, is indeed a fit subject for conversion. God did not make heaven for geese! But man could not in any way begin, assist, or cooperate in his conversion with his native powers. To know, assent to, and trust in God's grace is something God draws forth by the Gospel. The power to resist does not imply power to cooperate. Whereas Strigel believed that there was a remnant of positive, spiritual ability in fallen man that could be stimulated by the grace of God, Luther held that the Scriptures made it plain that man and his will were totally corrupted by original sin, so that man was spiritually worse off than a block of stone or a lifeless corpse. Man's rebirth or regeneration by the grace and power of the Holy Ghost through the Word was, therefore, entirely worked by the power of God. Thus man, as regards his conversion, said Luther, is </w:t>
      </w:r>
      <w:r>
        <w:rPr>
          <w:rFonts w:cs="Courier" w:ascii="Courier" w:hAnsi="Courier"/>
          <w:i/>
          <w:sz w:val="24"/>
        </w:rPr>
        <w:t xml:space="preserve">mere passive </w:t>
      </w:r>
      <w:r>
        <w:rPr>
          <w:rFonts w:cs="Courier" w:ascii="Courier" w:hAnsi="Courier"/>
          <w:sz w:val="24"/>
        </w:rPr>
        <w:t>or completely passive (Weimar ed., 18, 697).</w:t>
      </w:r>
    </w:p>
    <w:p>
      <w:pPr>
        <w:pStyle w:val="Normal"/>
        <w:jc w:val="both"/>
        <w:rPr>
          <w:rFonts w:ascii="Courier" w:hAnsi="Courier" w:cs="Courier"/>
          <w:sz w:val="24"/>
        </w:rPr>
      </w:pPr>
      <w:r>
        <w:rPr>
          <w:rFonts w:cs="Courier" w:ascii="Courier" w:hAnsi="Courier"/>
          <w:sz w:val="24"/>
        </w:rPr>
        <w:tab/>
        <w:t>Luther did not doubt that the human will was involved, that the mind was enlightened, that the trust of man was evoked in man's conversion; but all such change affecting mind, will, and heart was to be traced to God's grace working in him. If this were not so, then salvation would not in fact be by grace alone, but in part by human effort or cooperation. God's grace converts; it does not merely incite or begin a process that man completes. Luther never doubted that, once man is converted, the will, as also the mind and heart, moved with new life. But even then, in the renewal of life, sanctification or good works, the source of enabling power still lay in God's grace working in the believer.</w:t>
      </w:r>
    </w:p>
    <w:p>
      <w:pPr>
        <w:pStyle w:val="Normal"/>
        <w:jc w:val="both"/>
        <w:rPr>
          <w:rFonts w:ascii="Courier" w:hAnsi="Courier" w:cs="Courier"/>
          <w:sz w:val="24"/>
        </w:rPr>
      </w:pPr>
      <w:r>
        <w:rPr>
          <w:rFonts w:cs="Courier" w:ascii="Courier" w:hAnsi="Courier"/>
          <w:sz w:val="24"/>
        </w:rPr>
        <w:tab/>
        <w:t>The controversy raged on in the 1560s with recriminations that were often severe, especially on the part of John Frederick II. There were imprisonments and removals from office. First the Philippists were chased; later, when the tables were turned, the sympathizers of Flacius were dismissed and forced to flee. Needless to say, it was a very tragic time. Of all the controversies, the Synergistic was the most bitter and vexing.</w:t>
      </w:r>
    </w:p>
    <w:p>
      <w:pPr>
        <w:pStyle w:val="Normal"/>
        <w:jc w:val="both"/>
        <w:rPr>
          <w:rFonts w:ascii="Courier" w:hAnsi="Courier" w:cs="Courier"/>
          <w:sz w:val="24"/>
        </w:rPr>
      </w:pPr>
      <w:r>
        <w:rPr>
          <w:rFonts w:cs="Courier" w:ascii="Courier" w:hAnsi="Courier"/>
          <w:sz w:val="24"/>
        </w:rPr>
        <w:tab/>
        <w:t>Synergism is very similar to Semi-Pelagianism, which Luther had shown to be contrary to Scripture. Melanchthon, therefore, had revived old heretical notions by teaching that there are 3 cooperating causes in conversion: God's grace, His Word, and the assenting will of man. Human reason has always found this viewpoint appealing. It was the Formula of Concord, in its 2d article, which spoke the definitive word against this heresy, describing it fully and repudiating it unequivocally. It stated clearly:</w:t>
      </w:r>
    </w:p>
    <w:p>
      <w:pPr>
        <w:pStyle w:val="Normal"/>
        <w:jc w:val="both"/>
        <w:rPr/>
      </w:pPr>
      <w:r>
        <w:rPr>
          <w:rFonts w:cs="Courier" w:ascii="Courier" w:hAnsi="Courier"/>
          <w:sz w:val="24"/>
        </w:rPr>
        <w:tab/>
        <w:t xml:space="preserve">Holy Scriptures ascribe conversion, faith in Christ, regeneration, renewal, and all that belongs to their efficacious beginning and completion, not to the human powers of the natural free will, neither entirely, nor half, nor in any, even the least part, but </w:t>
      </w:r>
      <w:r>
        <w:rPr>
          <w:rFonts w:cs="Courier" w:ascii="Courier" w:hAnsi="Courier"/>
          <w:i/>
          <w:sz w:val="24"/>
        </w:rPr>
        <w:t xml:space="preserve">in solidum, </w:t>
      </w:r>
      <w:r>
        <w:rPr>
          <w:rFonts w:cs="Courier" w:ascii="Courier" w:hAnsi="Courier"/>
          <w:sz w:val="24"/>
        </w:rPr>
        <w:t>that is, entirely and solely, to the divine working and the Holy Spirit (FC SD, II, 25).</w:t>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both"/>
        <w:rPr>
          <w:rFonts w:ascii="Courier" w:hAnsi="Courier" w:cs="Courier"/>
          <w:sz w:val="24"/>
        </w:rPr>
      </w:pPr>
      <w:r>
        <w:rPr>
          <w:rFonts w:cs="Courier" w:ascii="Courier" w:hAnsi="Courier"/>
          <w:sz w:val="24"/>
        </w:rPr>
      </w:r>
    </w:p>
    <w:p>
      <w:pPr>
        <w:pStyle w:val="Normal"/>
        <w:jc w:val="center"/>
        <w:rPr>
          <w:rFonts w:ascii="Courier" w:hAnsi="Courier" w:cs="Courier"/>
          <w:sz w:val="24"/>
        </w:rPr>
      </w:pPr>
      <w:r>
        <w:rPr>
          <w:rFonts w:cs="Courier" w:ascii="Courier" w:hAnsi="Courier"/>
          <w:sz w:val="24"/>
        </w:rPr>
        <w:t>33</w:t>
      </w:r>
    </w:p>
    <w:p>
      <w:pPr>
        <w:pStyle w:val="Normal"/>
        <w:jc w:val="center"/>
        <w:rPr>
          <w:rFonts w:ascii="Courier" w:hAnsi="Courier" w:cs="Courier"/>
          <w:sz w:val="18"/>
        </w:rPr>
      </w:pPr>
      <w:r>
        <w:rPr>
          <w:rFonts w:cs="Courier" w:ascii="Courier" w:hAnsi="Courier"/>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15">
    <w:name w:val="c15"/>
    <w:basedOn w:val="DefaultParagraphFont"/>
    <w:qFormat/>
    <w:rPr>
      <w:rFonts w:ascii="Courier" w:hAnsi="Courier" w:cs="Courier"/>
      <w:sz w:val="24"/>
    </w:rPr>
  </w:style>
  <w:style w:type="character" w:styleId="P0">
    <w:name w:val="p0"/>
    <w:basedOn w:val="DefaultParagraphFont"/>
    <w:qFormat/>
    <w:rPr>
      <w:sz w:val="18"/>
    </w:rPr>
  </w:style>
  <w:style w:type="character" w:styleId="P8">
    <w:name w:val="p8"/>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3:15:00Z</dcterms:created>
  <dc:creator>Keith G. Chuvala</dc:creator>
  <dc:description/>
  <dc:language>en-US</dc:language>
  <cp:lastModifiedBy>Keith G. Chuvala</cp:lastModifiedBy>
  <dcterms:modified xsi:type="dcterms:W3CDTF">1999-03-03T23:15:00Z</dcterms:modified>
  <cp:revision>2</cp:revision>
  <dc:subject/>
  <dc:title>The following is a brief history regarding the synergistic controversy reprinted from “Getting into the Formula of Concord, A History and Digest of the Formula” by authors Klug and Stahlke CPH</dc:title>
</cp:coreProperties>
</file>